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366"/>
        <w:gridCol w:w="2992"/>
        <w:gridCol w:w="2805"/>
        <w:gridCol w:w="2431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UTSTANDING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/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/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-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/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O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/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Requirement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Letter format followed – 2 paragraphs – first paragraph a summary, second paragraph addresses question, topic, connections, or assignme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re is evidence of class mini-lesso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st of the Letter format follow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 evidence of mini-lesson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 of the letter format follow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r entries do not reflect real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 evidence of mini-lesson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ttle to none of the letter format follow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ntries are confusing or do not make sen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re is no evidence of mini-lessons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ty of Writin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always attempt deeper thinking in your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address all important aspects of the question or top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demonstrate in depth of understanding of the pas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relate the information in the passage to your prior knowledge in a relevant manne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usually attempt deeper thinking in your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address most important aspects of the question or top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demonstrate understanding of important information in the passage even though some less important idea or details may be overlooked or misunderstood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times you attempt deeper thinking in your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address some aspects of the question or top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understand some important information from the passage, but there are some gaps or missing parts in your understanding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r notebook has minimal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r response is either totally irrelevant or totally wro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made very little attempt to respond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 of Entri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always write in your notebook every day that it is assig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log your reading dai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usually write in your notebook on assigned d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usually log your reading daily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often write in your notebook at school or ho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log only some of your reading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seldom write in your notebo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log little or no reading in you log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Neatness of entr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Your notebook looks like you truly treasure writing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one can easily read your entries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r notebook and entries are usually neat, clean and carefully writ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one else can usually read your entrie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me of the entries in your notebook are neat, and carefully writ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t’s difficult for someone to read your entrie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You paid little attention to details or neat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t doesn’t seem that you treasure writ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t’s very difficult or impossible to read your entries.</w:t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deas for this rubric came from Kentucky Holistic Scoring Rubric for Reading from the Kentucky Department of Education and  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an adapted rubric from “Writer’s Notebook Weekly Evaluation” by Isoke Nia and “Classroom Community 5-3-6’s Writer’s Notebook Checklist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rPr>
        <w:b/>
        <w:b/>
        <w:bCs/>
      </w:rPr>
    </w:pPr>
    <w:r>
      <w:rPr>
        <w:b/>
        <w:bCs/>
      </w:rPr>
      <w:t>OVERALL SCORE: ______/ _______     AVERAGE _______   LETTER GRADE: _________    NAME: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WRITER’S RESPONSE NOTEBOOK RUBRIC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32"/>
        </w:tabs>
        <w:ind w:left="360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40:00Z</dcterms:created>
  <dc:creator>Andy Kennedy</dc:creator>
  <dc:description/>
  <dc:language>en-US</dc:language>
  <cp:lastModifiedBy>xpsetup</cp:lastModifiedBy>
  <cp:lastPrinted>2003-03-17T11:41:00Z</cp:lastPrinted>
  <dcterms:modified xsi:type="dcterms:W3CDTF">2009-10-06T23:40:00Z</dcterms:modified>
  <cp:revision>2</cp:revision>
  <dc:subject/>
  <dc:title>EXEMPLARY PRODUCT</dc:title>
</cp:coreProperties>
</file>